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lang w:val="en-CA"/>
        </w:rPr>
      </w:pPr>
      <w:r>
        <w:rPr/>
        <w:fldChar w:fldCharType="begin"/>
      </w:r>
      <w:r>
        <w:rPr/>
        <w:instrText xml:space="preserve"> SEQ CHAPTER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ascii="Georgia" w:hAnsi="Georgia"/>
          <w:b/>
          <w:sz w:val="24"/>
        </w:rPr>
        <w:t>THE NORFOLK DIRECTORY</w:t>
      </w:r>
    </w:p>
    <w:p>
      <w:pPr>
        <w:pStyle w:val="Normal"/>
        <w:bidi w:val="0"/>
        <w:jc w:val="center"/>
        <w:rPr/>
      </w:pPr>
      <w:r>
        <w:rPr>
          <w:rFonts w:ascii="Georgia" w:hAnsi="Georgia"/>
          <w:b/>
          <w:sz w:val="24"/>
        </w:rPr>
        <w:t>FOR THE YEAR</w:t>
      </w:r>
    </w:p>
    <w:p>
      <w:pPr>
        <w:pStyle w:val="Normal"/>
        <w:bidi w:val="0"/>
        <w:jc w:val="center"/>
        <w:rPr/>
      </w:pPr>
      <w:r>
        <w:rPr>
          <w:rFonts w:ascii="Georgia" w:hAnsi="Georgia"/>
          <w:b/>
          <w:sz w:val="24"/>
        </w:rPr>
        <w:t>1801.</w:t>
      </w:r>
    </w:p>
    <w:p>
      <w:pPr>
        <w:pStyle w:val="Normal"/>
        <w:bidi w:val="0"/>
        <w:jc w:val="center"/>
        <w:rPr>
          <w:rFonts w:ascii="Georgia" w:hAnsi="Georgia"/>
          <w:b/>
          <w:b/>
          <w:sz w:val="24"/>
        </w:rPr>
      </w:pPr>
      <w:r>
        <w:rPr>
          <w:rFonts w:ascii="Georgia" w:hAnsi="Georgia"/>
          <w:b/>
          <w:sz w:val="24"/>
        </w:rPr>
      </w:r>
    </w:p>
    <w:p>
      <w:pPr>
        <w:pStyle w:val="Normal"/>
        <w:bidi w:val="0"/>
        <w:jc w:val="center"/>
        <w:rPr/>
      </w:pPr>
      <w:r>
        <w:rPr>
          <w:rFonts w:ascii="Georgia" w:hAnsi="Georgia"/>
          <w:b/>
          <w:sz w:val="24"/>
        </w:rPr>
        <w:t>A.</w:t>
      </w:r>
    </w:p>
    <w:p>
      <w:pPr>
        <w:pStyle w:val="Normal"/>
        <w:bidi w:val="0"/>
        <w:jc w:val="left"/>
        <w:rPr>
          <w:rFonts w:ascii="Georgia" w:hAnsi="Georgia"/>
          <w:sz w:val="24"/>
        </w:rPr>
      </w:pPr>
      <w:r>
        <w:rPr>
          <w:rFonts w:ascii="Georgia" w:hAnsi="Georgia"/>
          <w:sz w:val="24"/>
        </w:rPr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Allmand and Macgowan, merchants, No. 2 Market square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ab/>
        <w:t>dwelling, Bute street, in the fields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Allason and Hunter, merchants, 26 Market square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Ashley, Warren, merchant, 10 &amp; 11 Commerce street wharf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Armistead, Theoderick, merchant, 49 Water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ab/>
        <w:t>dwelling, 8 Boush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Abbot, James, shoe-maker, 42 Water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Ashley, Benjamin, bricklayer, 4 Metcalf's lane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Aihley, Seth, shoe dealer, 52 Main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Atkinson, William, brewer, Brew-house wharf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Archer, Edward, post-master, 84 Main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Andrews, Jeremiah, store-keeper, 23 Market square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Abbot, John, store-keeper, 4 Campbell's wharf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Ashby, James, house-carpenter, 44 Church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Allan, Thomas, taylor, 48 Water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Arlington, James, grocer, 111 Main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ab/>
        <w:t>dwelling, 6 Brewer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Allan, John, hatter, 12 Commerce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Average, Archibald, ship-carpenter, Little Water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Anderson, William, black-smith, M'Clure's wharf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ab/>
        <w:t>dwelling, 6 Catherine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Argote Don Antonio. Spanish cousul, 22 Catherine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Arno, John P. shop-keeper, 23 Church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Archibald, Robert, school-master, 4 Cumberland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Arjo, Madam, widow, 30 Church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Allsey, George, bricklayer, 64 Church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Academy Norfolk, Rev. James Whitehead principal, 103 Church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Anderson, Isaac, carpenter, 71 Church street</w:t>
      </w:r>
    </w:p>
    <w:p>
      <w:pPr>
        <w:pStyle w:val="Normal"/>
        <w:bidi w:val="0"/>
        <w:jc w:val="left"/>
        <w:rPr>
          <w:rFonts w:ascii="Georgia" w:hAnsi="Georgia"/>
          <w:sz w:val="24"/>
        </w:rPr>
      </w:pPr>
      <w:r>
        <w:rPr>
          <w:rFonts w:ascii="Georgia" w:hAnsi="Georgia"/>
          <w:sz w:val="24"/>
        </w:rPr>
      </w:r>
    </w:p>
    <w:p>
      <w:pPr>
        <w:pStyle w:val="Normal"/>
        <w:bidi w:val="0"/>
        <w:jc w:val="center"/>
        <w:rPr/>
      </w:pPr>
      <w:r>
        <w:rPr>
          <w:rFonts w:ascii="Georgia" w:hAnsi="Georgia"/>
          <w:b/>
          <w:sz w:val="24"/>
        </w:rPr>
        <w:t>B</w:t>
      </w:r>
      <w:r>
        <w:rPr>
          <w:rFonts w:ascii="Georgia" w:hAnsi="Georgia"/>
          <w:sz w:val="24"/>
        </w:rPr>
        <w:t>.</w:t>
      </w:r>
    </w:p>
    <w:p>
      <w:pPr>
        <w:pStyle w:val="Normal"/>
        <w:bidi w:val="0"/>
        <w:jc w:val="left"/>
        <w:rPr>
          <w:rFonts w:ascii="Georgia" w:hAnsi="Georgia"/>
          <w:sz w:val="24"/>
        </w:rPr>
      </w:pPr>
      <w:r>
        <w:rPr>
          <w:rFonts w:ascii="Georgia" w:hAnsi="Georgia"/>
          <w:sz w:val="24"/>
        </w:rPr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Brown, Thomas &amp; John, merchants, No. 1 Market square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Blow, Richard, merchant, 20 Commerce street wharf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Benbridge, Henry, merchant, 5 Marsden's wharf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ab/>
        <w:t>dwelling, 7 Catherine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Broun, George and Thomas, merchants, 4 Maxwell's wharf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Burke and Roane, merchants, 2 Rothery's wharf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Bennet James and William, merchants, 2 Commerce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ab/>
        <w:t>dwelling, 10 Catherine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Bedinger, Solomon, commission merchant, 1 Marsden's wharf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ab/>
        <w:t>dwelling, 9 Main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Barraud, Philip, physician, 1 Cumberland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ab/>
        <w:t>medicine shop 23 Main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Blundel, Peter, store keeper, 49 Main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ab/>
        <w:t>store, 99 Main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Balliard John, shop keeper 99 Main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Baker John, (free black), shoe-maker, 2 borough tavern alley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Baynes, Matthew, saddler, 58 Main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Baynes, Joseph, taylor, 58 Main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Bager [?], Alexander, store keeper, 4 Talbot's row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Billups, Joseph, constable, 7 Talbot's row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Bailey, Robert W. Sail maker, 11 Talbot's row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Burt, John, 3 Lee's wharf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Brag, Henry, trader, 90 Main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Baker, Ruth, boarding house, 1 Church street continued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Boush, Wilson, sea captain, 4 Loyall's lane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Berry, Rachel, seamstress, 2 Boush's lane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Ballias, John W., store keeper, 103 Main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Blanchard, Thomas, auctioneer, 8 Market square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Blythe and Hathaway, painters and glaziers, 6 Newton's wharf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Bowden, Richard, ship-chandler, 12 Newton's wharf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Brown, John, ship-chandler, 13 Newton's wharf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ab/>
        <w:t>dwelling, 5 Boush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Beale, George, auctioneer, 17 Market square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ab/>
        <w:t>dwelling, 9 Brewer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Bonnaud, John, shop-keeper, 28 Market square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Barron, Robert, master of Hampton packets, 27 Catherine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Bingley Edward, shop-keeper, 16 Water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Beagles, Harman, tobacco manufacturer, 29 Water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Byrne, Eleanor, shop-keeper, 7 Woodside's wharf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Branan, Robert, taylor, 9 Woodside's wharf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Brian, Daniel, boarding house, 41 Water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Bray, Joseph, taylor, 43 Water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Brown, Samuel, ship-chandler, 2 Maxwell's wharf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ab/>
        <w:t>dwelling, 9 Boush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Byrns, Ann, sailor's lodging, 8 Maxwell's lane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Burk, Patrick, shop keeper, 119 Main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Brian, William, boarding house, 123 Main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Bennett, James and William, merchants, 2 Commerce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ab/>
        <w:t>dwelling, 10 Catherine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Brue James, sea captain, 3 Commerce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Baldry, John, sailor's boarding house, 9 Commerce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Bailey, Lemuel (free black), shoemaker, 13 Commerce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ab/>
        <w:t>dwelling, Cumberland street (fields)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Balfour, Hannah, Navy tavern keeper, 127 Main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Bermingham, James, boarding house, 15 Little Water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Buchannan, George, boarding house, 32 Little Water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Brown John G. Grocer, boarding house, 26 Little Water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Baldry, William, boarding house, 22 Little Water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Burk, Richard, grocer, 1 Woodside's lane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Bracket, William, house carpenter, 2 Woodside's lane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Burk, Redmond, shop keeper, 15 Little Water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Brown, Joseph, lodging house, 1 Mitchell's row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Brown, Nathaniel, lodging house, 2 Mitchell's row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Brough, Robert, 9 Granby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Bushwood, Thomas, house carpenter, 2 Boush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Burcher, John, accountant, 7 Boush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Brooks, Samuel, Jeweler and miniature painter, 119 Church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ab/>
        <w:t>dwelling, 6 Church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Barnes, John, shop keeper, 21 Bank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Branch, Bank, 1 Catherine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Bagnall, Richard, accountant, 11 Catherine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Bushnall, James, sea captain, 21 Cumberland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Brickhouse, Smith, 25 Cumberland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Butler, Tristram, sea captain, 32 corner of Cumberland and Cove streets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Bains, Mary, widow, Catherine street (fields)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Bousomat, Madam, shop keeper, 4 Church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Broomfield, George, shop keeper, 21 Church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Bland, Rev. William, rector of Norfolk Episcopal church, 39 Church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Bullifant, Furnea, accountant, 51 Church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Benthal, Williams, house joiner, 77 Church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Bell, Edward, ship carpenter, 80 Church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Black, David, sea captain, 84 Church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Bailey, Richard, cabinet maker, 94 Church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Blanchard, M., shop keeper, 101 Church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Bramble, Capt. John, 101 Church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Bolan, Joshua, shop keeper, 104 Church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Bailey, Francis, shop keeper, 106 Church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Barret, John, 109 Church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Boushong, Lewis, sea captain, 115 Church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Booz [?], Nicholas, shop keeper, 12 Church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Boza, Madam, widow 3 Dameron's lane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Blythe, William, painter, 8 Dameron's lane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Bowen, Joseph, shop keeper, 10 Dameron's lane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Boush, Robert, president common council, 2 Fen Church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Branson, taylor, 19 Fen Church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Beraud, E., French teacher, 2 Bermuda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Beggs, (the Miss), 13 Bermuda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Boyce, James, borough serjeant, 14 Bermuda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Billips, George, house carpenter, 18 Bermuda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Butler, Thomas, pilot, 19 Bermuda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Burgess, John, ship joiner, 22 Bermuda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Boush, Charles, sea captain, Brigg's poin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Briquet, Claudius, candle manufacturer, 1 Free mason's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Bunting, Joshua, block maker, 11 Free-mason's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  <w:u w:val="none"/>
        </w:rPr>
        <w:tab/>
        <w:t>shop, Warren's wharf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Butt, Hillary, house carpenter, 13 Free-mason's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Butt, Francis, house carpenter, 14 Free-mason's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Bell, John, sea captain, 16 Free-mason's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Burk, James, house carpenter, Bute street (fields)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Bessom, John, sea captain, James street (fields)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Ballard, John, sea captain, Queen street (fields)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Boush, Bennet, house carpenter, Bute street (fields)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ab/>
        <w:t>work shop, John Calvert's wharf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Boush, Captain Nathaniel, 6 5-10 Talbot's row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Block, I., shop keeper, 35 Little Water street</w:t>
      </w:r>
    </w:p>
    <w:p>
      <w:pPr>
        <w:pStyle w:val="Normal"/>
        <w:bidi w:val="0"/>
        <w:jc w:val="left"/>
        <w:rPr>
          <w:rFonts w:ascii="Georgia" w:hAnsi="Georgia"/>
          <w:sz w:val="24"/>
        </w:rPr>
      </w:pPr>
      <w:r>
        <w:rPr>
          <w:rFonts w:ascii="Georgia" w:hAnsi="Georgia"/>
          <w:sz w:val="24"/>
        </w:rPr>
      </w:r>
    </w:p>
    <w:p>
      <w:pPr>
        <w:pStyle w:val="Normal"/>
        <w:bidi w:val="0"/>
        <w:jc w:val="center"/>
        <w:rPr/>
      </w:pPr>
      <w:r>
        <w:rPr>
          <w:rFonts w:ascii="Georgia" w:hAnsi="Georgia"/>
          <w:b/>
          <w:sz w:val="24"/>
        </w:rPr>
        <w:t>C.</w:t>
      </w:r>
    </w:p>
    <w:p>
      <w:pPr>
        <w:pStyle w:val="Normal"/>
        <w:bidi w:val="0"/>
        <w:jc w:val="left"/>
        <w:rPr>
          <w:rFonts w:ascii="Georgia" w:hAnsi="Georgia"/>
          <w:sz w:val="24"/>
        </w:rPr>
      </w:pPr>
      <w:r>
        <w:rPr>
          <w:rFonts w:ascii="Georgia" w:hAnsi="Georgia"/>
          <w:sz w:val="24"/>
        </w:rPr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Caton, James, &amp; co., merchants, No. 25 Main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Cowan, Alexander, merchant, 39 Main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Cox ,William, merchant, 14 Market square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ab/>
        <w:t>dwelling, 5 Granby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Cuthbert, William, merchant, 6 Granby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Cowper, John, &amp; co., merchants, 5 Commerce street wharf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ab/>
        <w:t>dwelling, 10 corner of Free mason &amp; Duke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Calvert, Ann, widow, 12 Main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Camp, John &amp; co., grocers, 27 Main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ab/>
        <w:t>dwelling, 34 Catherine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Calvert, John, trader, 35 Main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Chever &amp; Coffin, shoe traders, 45 Main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Customhouse, 1 Main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Courthouse, 1 Main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Coleman, Samuel, 81 Main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Calvert, Cornelius, 1 Calvert's lane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Chister, John, baker, 2 Calvert's lane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Creagh, Mary, school mistress, 1 Boush's lane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Capamage, Jean, store keeper, 104 Main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Calbiac, G., store keeper, 108 Main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Christie, James, senior, merchant, 4 Catherine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Carline, Charles, painter &amp; glazier, under Blanchard's vendue store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ab/>
        <w:t>dwelling, 11 Fen Church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Canby, Joseph, shop keeper, 1 Water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Cody, Redmond, tobacconist, 117 Church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Costa, Joseph, shop keeper, Water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Combs, William, sea captain, 26 Water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Crandall, Dudley, house carpenter, 2 Kelly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Cooper, Willis, house carpenter, 4 Brewer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Cunningham, John, ship joiner, 8 Bank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Clarigo, Joseph, shop keeper, 11 Bank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Carter, Elizabeth, 14 Bank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Cooper, Nathaniel, sail maker, 5 Catherine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Carrel, John, house joiner, 26 Cumberland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Campbell, Archibald, accountant, 28 Cumberland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Croel, Aaron, sea captain, 3 Cumberland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Carey, Obed, house carpenter, 1 Wolf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Crosby, Ann, widow, Cooper's alley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Cooper, Mrs., widow, 47 Church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Cooper, David, shop keeper, 49 Church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Connoway, John, taylor, 61 Church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Corson, William, confectioner, 113 Church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Carline, James, painter and glazier, 18 Fen Church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Colley, William, sea captain 6 Bermuda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Crawford, Sarah, widow, 16 Bermuda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Cooper, Mary, widow, 4 Holt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Constable, Thomas, house carpenter, 9 Free-mason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Chandler, Mary, widow, 21 Free-mason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Collins, Philip, butcher, Smith's poin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Chambers, William, boarding house, 30 Little Water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Cunningham, Elizabeth, widow, 8 Catherine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Cunningham, Thomas, sea captain, Queen street (fields)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Card, John, shop keeper, 35 Water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Cook, Josiah, painter and glazier, 38 Water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Colls ,William, boarding house, 42 Water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Clarke, Alexander, shoe and boot maker, 47 Water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ab/>
        <w:t>dwelling, 4 Rothery's lane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Campbell, John, shop keeper, 112 Main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Chapman, Robert, saddler and harness maker, 111 Main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Consolvo, William, tailor, 117 Main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ab/>
        <w:t>dwelling, 1 Concord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Clark, Joshua, hatter, 7 Maxwell's lane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Courtois, Anthony, shop keeper, 41 Little Water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Crossmuck, Michael, shop keeper, 15 Maxwell's lane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Campbell, John, Lindsey's hotel, 5 Rothery's lane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Cowperwait, Gilbert, tailor 7 Rothery's lane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Cookess, Adam, boarding house, 6 Commerce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Cofer, Matthew, 4 Little Water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Campbell, John, tailor, 7 Water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Carson, George, boarding house, 16 Water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Courtois &amp; Faure, shop keepers, 34 Little Water street</w:t>
      </w:r>
    </w:p>
    <w:p>
      <w:pPr>
        <w:pStyle w:val="Normal"/>
        <w:bidi w:val="0"/>
        <w:jc w:val="left"/>
        <w:rPr>
          <w:rFonts w:ascii="Georgia" w:hAnsi="Georgia"/>
          <w:sz w:val="24"/>
        </w:rPr>
      </w:pPr>
      <w:r>
        <w:rPr>
          <w:rFonts w:ascii="Georgia" w:hAnsi="Georgia"/>
          <w:sz w:val="24"/>
        </w:rPr>
      </w:r>
    </w:p>
    <w:p>
      <w:pPr>
        <w:pStyle w:val="Normal"/>
        <w:bidi w:val="0"/>
        <w:jc w:val="center"/>
        <w:rPr/>
      </w:pPr>
      <w:r>
        <w:rPr>
          <w:rFonts w:ascii="Georgia" w:hAnsi="Georgia"/>
          <w:b/>
          <w:sz w:val="24"/>
        </w:rPr>
        <w:t>D.</w:t>
      </w:r>
    </w:p>
    <w:p>
      <w:pPr>
        <w:pStyle w:val="Normal"/>
        <w:bidi w:val="0"/>
        <w:jc w:val="left"/>
        <w:rPr>
          <w:rFonts w:ascii="Georgia" w:hAnsi="Georgia"/>
          <w:sz w:val="24"/>
        </w:rPr>
      </w:pPr>
      <w:r>
        <w:rPr>
          <w:rFonts w:ascii="Georgia" w:hAnsi="Georgia"/>
          <w:sz w:val="24"/>
        </w:rPr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Douglas, James, merchant, No. 4 Market square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ab/>
        <w:t>ware house, 17 Commerce street wharf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Dallest &amp; Carlier, merchants, 6 Campbell's wharf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Dana, Phinehas, merchant, 7 Campbell's wharf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ab/>
        <w:t>dwelling, 135 Main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Dunn, John, commission merchant, 7 Maxwell's wharf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Donaldson, James &amp; co. merchants, Lee's lower wharf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Davidson, Isaac, merchant, 1 Brewer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Davies, William, collector of the customs, 2 Main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Drake Francis, (free black), barber, 20 Main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Durieu, Nicholas, shop keeper, 59 Main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Davis, William, purser of Baltimore frigate, Brown's lane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Durant, Henry, baker, 2 Calvert's lane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Decormis, Lewis, shop keeper, 87 Main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Dare, Gilman, coach maker, 13 Loyall's lane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Dishon, John, cooper, 5 Newton's wharf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Durant, Lewis E. &amp; co., ship chandlers, 14 Newton's wharf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ab/>
        <w:t>dwelling, 1 Bermuda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Dick, William, tin plate worker, 9 Market square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Dowdall, James, iron monger, 13 Market square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Dayton, Elisha, tailor, 2 Water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Dorsey, Leven, mathematical instrument maker, 7 Water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ab/>
        <w:t>dwelling, Duke street on Glebe poin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Dameron, James, shoe maker, 13 Water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ab/>
        <w:t>dwelling, 15 Fen Church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Donnavon, Mary, seamstress, 31 Fen Church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Dudgeon, John, biscuit baker, 4 Woodside's wharf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ab/>
        <w:t>dwelling, Prince's street, Smith's poin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Davis, Thomas, boarding house, 1 Marsden's wharf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Dell, Mary, lodging house, 2 Maxwell's lane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Daily, Peter, taylor, 124 Main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Dunn, William, hair dresser, 11 Commerce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Dunn, William, taylor, 20 Commerce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Donnaghy John, shopkeeper, Little Water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Deacon, William, blacksmith, 1 Deacon's lane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ab/>
        <w:t>workshop, 8 Warren's row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Dow, William, cooper, 12 Calvert's lane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Dickenson, James, biscuit baker, 1 Kelly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Dyson, Ann, widow, 1 Boush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Dempster, Robert, wood measurer, Duke street, Glebe poin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Deal, Christian, saddler, 19 Bank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Driver, Mrs., widow, 18 Catherine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Dobby, William, seaman, 31 Cumberland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Doyle, Martin, trader, 1 Cove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Dunscomb, Mary, widow, 2 Cumberland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Dyson, James, taylor, 2 Church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D'anfossy, M., shop keeper, 20 Church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Dura, Peter, shop keeper, 36 Church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Desmorters, Renne, shop keeper, 56 Church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Denny, Frances, seamstress, 65 Church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Davis, Charles, gun smith, 107 Church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Douville, M., music master, 108 Church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Dunn, John, blockmaker, 1 Brigg's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Dameron, Martha, widow, 3 Holt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Davis, John, sea captain, 3 Holt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Dunn, Anthony, bricklayer, Smith's point (fields)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Duport, Anthony, physician, 9 Dameron's lane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Davis, John, boarding house, 33 Little Water street</w:t>
      </w:r>
    </w:p>
    <w:p>
      <w:pPr>
        <w:pStyle w:val="Normal"/>
        <w:bidi w:val="0"/>
        <w:jc w:val="left"/>
        <w:rPr>
          <w:rFonts w:ascii="Georgia" w:hAnsi="Georgia"/>
          <w:sz w:val="24"/>
        </w:rPr>
      </w:pPr>
      <w:r>
        <w:rPr>
          <w:rFonts w:ascii="Georgia" w:hAnsi="Georgia"/>
          <w:sz w:val="24"/>
        </w:rPr>
      </w:r>
    </w:p>
    <w:p>
      <w:pPr>
        <w:pStyle w:val="Normal"/>
        <w:bidi w:val="0"/>
        <w:jc w:val="center"/>
        <w:rPr/>
      </w:pPr>
      <w:r>
        <w:rPr>
          <w:rFonts w:ascii="Georgia" w:hAnsi="Georgia"/>
          <w:b/>
          <w:sz w:val="24"/>
        </w:rPr>
        <w:t>E.</w:t>
      </w:r>
    </w:p>
    <w:p>
      <w:pPr>
        <w:pStyle w:val="Normal"/>
        <w:bidi w:val="0"/>
        <w:jc w:val="left"/>
        <w:rPr>
          <w:rFonts w:ascii="Georgia" w:hAnsi="Georgia"/>
          <w:sz w:val="24"/>
        </w:rPr>
      </w:pPr>
      <w:r>
        <w:rPr>
          <w:rFonts w:ascii="Georgia" w:hAnsi="Georgia"/>
          <w:sz w:val="24"/>
        </w:rPr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Ewell, Jesse, tailor, No. 13 Cumberland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ab/>
        <w:t>shop, 21 Main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Etheridge, Basset, ship carpenter, 9 Loyall's wharf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Earnest, Catharine, boarding house, 1 Rothery's wharf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Elmslie, Peter, shop keeper, 12 corner of Maxwell's lane and Little Water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ab/>
        <w:t>tobacco shop, 13 Maxwell's lane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Everet, Charles, boarding house, 10 Commerce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Ewell, Francis, shoe maker, 21 Cumberland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Evans, George, constable, 12 Church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Exchange coffee-house, 132 Main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Eilbeck, Jonathan, 15 Free-mason street</w:t>
      </w:r>
    </w:p>
    <w:p>
      <w:pPr>
        <w:pStyle w:val="Normal"/>
        <w:bidi w:val="0"/>
        <w:jc w:val="left"/>
        <w:rPr>
          <w:rFonts w:ascii="Georgia" w:hAnsi="Georgia"/>
          <w:sz w:val="24"/>
        </w:rPr>
      </w:pPr>
      <w:r>
        <w:rPr>
          <w:rFonts w:ascii="Georgia" w:hAnsi="Georgia"/>
          <w:sz w:val="24"/>
        </w:rPr>
      </w:r>
    </w:p>
    <w:p>
      <w:pPr>
        <w:pStyle w:val="Normal"/>
        <w:bidi w:val="0"/>
        <w:jc w:val="center"/>
        <w:rPr/>
      </w:pPr>
      <w:r>
        <w:rPr>
          <w:rFonts w:ascii="Georgia" w:hAnsi="Georgia"/>
          <w:b/>
          <w:sz w:val="24"/>
        </w:rPr>
        <w:t>F.</w:t>
      </w:r>
    </w:p>
    <w:p>
      <w:pPr>
        <w:pStyle w:val="Normal"/>
        <w:bidi w:val="0"/>
        <w:jc w:val="left"/>
        <w:rPr>
          <w:rFonts w:ascii="Georgia" w:hAnsi="Georgia"/>
          <w:sz w:val="24"/>
        </w:rPr>
      </w:pPr>
      <w:r>
        <w:rPr>
          <w:rFonts w:ascii="Georgia" w:hAnsi="Georgia"/>
          <w:sz w:val="24"/>
        </w:rPr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Farmar, Robert, commission merchant, No. 22 Bank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ab/>
        <w:t>store 24 Main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Frost, John, merchant, Frost's wharf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Fry, Christopher, merchant, 9 Newton's wharf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Ferguson, Daniel, taylor, 3 Metcalf's lane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Ferguson, Finley, plaisterer, 50 Main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Furguson, Mrs., milliner, 50 Main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Ford, John, wine refiner, 73 Main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Farmer, sea captain, 1 Talbot's row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Foster, Seth, Mayor of the borough, 79 Main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Farr, William, seaman, 2 Calvert's lane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Fielding, Maria, 5 Calvert's lane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Frasier, Mrs., oyster woman, 4 borough tavern alley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Fisk, Martin, grocer, 16 &amp; 19 Market square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ab/>
        <w:t>dwelling, 8 Granby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Ford, William, cabinet maker, 2 Willock's wharf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Farrington, George, cabinet maker, 3 Woodside's wharf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Fitzgerald, Thomas, boarding house, 11 Woodside's wharf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Ferguson, Daniel, taylor, 113 Main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Freeburn, Peter, lodging house, 10 Maxwell's lane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Foy, Frederick, painter, 8 Rothery's lane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Fleet, Mary, widow, 10 Cumberland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Fitzgerald, Maurice, 37 Church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Freeman, John H., joiner, 78 Church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Ferte, John G., physician and surgeon, 91 Church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Fitz, George H., carpenter, 105 Church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Ford, Michael, accountant, 11 Bermuda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Field, Robert, bricklayer, Magazine land (fields)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Finch, George, sail maker, Magazine lane (fields)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ab/>
        <w:t>sail loft, 8 Campbell's wharf.</w:t>
      </w:r>
    </w:p>
    <w:p>
      <w:pPr>
        <w:pStyle w:val="Normal"/>
        <w:bidi w:val="0"/>
        <w:jc w:val="left"/>
        <w:rPr>
          <w:rFonts w:ascii="Georgia" w:hAnsi="Georgia"/>
          <w:sz w:val="24"/>
        </w:rPr>
      </w:pPr>
      <w:r>
        <w:rPr>
          <w:rFonts w:ascii="Georgia" w:hAnsi="Georgia"/>
          <w:sz w:val="24"/>
        </w:rPr>
      </w:r>
    </w:p>
    <w:p>
      <w:pPr>
        <w:pStyle w:val="Normal"/>
        <w:bidi w:val="0"/>
        <w:jc w:val="center"/>
        <w:rPr/>
      </w:pPr>
      <w:r>
        <w:rPr>
          <w:rFonts w:ascii="Georgia" w:hAnsi="Georgia"/>
          <w:b/>
          <w:sz w:val="24"/>
        </w:rPr>
        <w:t>G.</w:t>
      </w:r>
    </w:p>
    <w:p>
      <w:pPr>
        <w:pStyle w:val="Normal"/>
        <w:bidi w:val="0"/>
        <w:jc w:val="left"/>
        <w:rPr>
          <w:rFonts w:ascii="Georgia" w:hAnsi="Georgia"/>
          <w:sz w:val="24"/>
        </w:rPr>
      </w:pPr>
      <w:r>
        <w:rPr>
          <w:rFonts w:ascii="Georgia" w:hAnsi="Georgia"/>
          <w:sz w:val="24"/>
        </w:rPr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Granberry, John, merchant, No. 19 Commerce street wharf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ab/>
        <w:t>dwelling, 4 Boush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Gibson, Robert, merchant, 8 Maxwell's wharf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ab/>
        <w:t>dwelling, 11 Brewer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Gilliat &amp; Mackinder, merchants, 24 Market square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Gibney, John F., merchant, 90 Main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Guitau, Madam, store keeper, 29 Main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Gorley, Bryan, trader, 3 Talbot's row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Griffin, Thomas, coach-maker, 5 Talbot's row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ab/>
        <w:t>work-shop, 116 Main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Green, Obadiah, constable, 10 Calvert's lane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Gray, John, tin plate worker, 13 Calvert's lane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Griffin, Thomas, seaman, 16 Calvert's lane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Goulden, Daniel, trader, 11 Boush's lane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Gilbert, Renear, store keeper, 107 Main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Glass, Thomas, watch-maker, 21 Market square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ab/>
        <w:t>dwelling, 2 Concord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Gib, John, cooper, 32 Water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Godwin, Jesse, boarding house, 4 Water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Greaves, Ralph, tavern keeper, 1 Willock's wharf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Godwin, Lewis, (free black), shop keeper, 30 Water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Green, Isaac, shop keeper, 8 Woodside's wharf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Gourlay, David, boarding house, 7 Commerce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Griffin, Jane, boarding house, 16 Commerce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Good, Richard, shop keeper, 3 Little Water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Gould, John, boarding house, 6 Little Water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Green, Richard, L., house carpenter, Duke street, Glebe poin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Greaves, Uphan, widow, 16 Catherine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Goodwin, James, bricklayer, 17 Catherine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Gatewood, Philemon, naval officer, 33 Catherine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Gibbons, Robert, coach-maker, 8 Cumberland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Guerard, Victoire, shop keeper, 10 Church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Guthery, Alexander, warfinger, 30 Church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Gormley, George, shop keeper, 53 Church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Giddins, Caleb, taylor, 61 Church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Gaskings, Job, taylor, 85 Church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Godin, Peter, baker, 112 Church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Greaves, James, coach-maker, 8 Dameron's lane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Geizar [or Goizar], John, shop keeper, 9 Fen Church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  <w:u w:val="none"/>
        </w:rPr>
        <w:tab/>
        <w:t>shop, east end of Main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Gilbert, Madam, widow, 3 Bermuda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Gorm, Allen, ship carpenter, 20 Bermuda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ab/>
        <w:t>work shop, Frost's wharf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Godemar, Charles, 29 Bermuda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Ganieau, M., 22 Free Mason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Gordon, Elizabeth, widow, Bute street (fields)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George, John, inspector of R. Customs, Smith's point (fields)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Guy, Edward, sail maker, Bute street (fields)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ab/>
        <w:t>sail loft, Marsden's &amp; Maxwell's wharves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Guy, James, Bute street (fields)</w:t>
      </w:r>
    </w:p>
    <w:p>
      <w:pPr>
        <w:pStyle w:val="Normal"/>
        <w:bidi w:val="0"/>
        <w:jc w:val="left"/>
        <w:rPr>
          <w:rFonts w:ascii="Georgia" w:hAnsi="Georgia"/>
          <w:sz w:val="24"/>
        </w:rPr>
      </w:pPr>
      <w:r>
        <w:rPr>
          <w:rFonts w:ascii="Georgia" w:hAnsi="Georgia"/>
          <w:sz w:val="24"/>
        </w:rPr>
      </w:r>
    </w:p>
    <w:p>
      <w:pPr>
        <w:pStyle w:val="Normal"/>
        <w:bidi w:val="0"/>
        <w:jc w:val="center"/>
        <w:rPr/>
      </w:pPr>
      <w:r>
        <w:rPr>
          <w:rFonts w:ascii="Georgia" w:hAnsi="Georgia"/>
          <w:b/>
          <w:sz w:val="24"/>
        </w:rPr>
        <w:t>H.</w:t>
      </w:r>
    </w:p>
    <w:p>
      <w:pPr>
        <w:pStyle w:val="Normal"/>
        <w:bidi w:val="0"/>
        <w:jc w:val="left"/>
        <w:rPr>
          <w:rFonts w:ascii="Georgia" w:hAnsi="Georgia"/>
          <w:sz w:val="24"/>
        </w:rPr>
      </w:pPr>
      <w:r>
        <w:rPr>
          <w:rFonts w:ascii="Georgia" w:hAnsi="Georgia"/>
          <w:sz w:val="24"/>
        </w:rPr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Hamilton, Thomas, &amp; co., merchants, No. 13 Main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Herron, James, merchant, 4 &amp; 9 Commerce street wharf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Higginbotham, Thomas &amp; John, merchants, 15 Commerce street wharf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ab/>
        <w:t>dwelling, 29 Catherine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Hartshorne, William, jun., merchant, 5 Maxwell's wharf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Hunter, James, deputy marshal, 2 Chappel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ab/>
        <w:t>office, 10 Market square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Holt, Henry, commission merchants, 3 Maxwell's wharf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ab/>
        <w:t>dwelling, Bute street (fields)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Hansford, C. H., physician, 32 Catherine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Harrison, Matthew, taylor, 5 Main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Hill, Thomas, house carpenter, 18 Main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Halliday, Thomas, borough tavern, 54 Main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Herbert, William, ship right, 71 Main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Haynes, Ann, widow, 2 Talbot's row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Hutchins, Ann, widow, 74 Main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Hamilton, Colonel John, consul for Great Britain, 78 Main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Hutchinson, John, constable, 2 Calvert's lane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Higginson, Joseph, black smith, 4 Calvert's wharf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Hubbard, Matthew, shoemaker, 118 Main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Hannover, John, seaman, 8 Calvert's lane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Hayes, Joseph, brewer, 89 Main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Haywood, John, boarding house, 11 Loyall's wharf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Hasset, William, taylor, 4 Boush's lane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Heerman, Frederick, druggist, 110 Main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Horman &amp; Burke, auctioneers, 5 Market square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Hodges, Josiah, grocer, 3 Campbell's wharf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ab/>
        <w:t>dwelling, Bute street (fields)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Hordenbrook, Peter, boarding house, 18 Water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Halliday, John, rigger, 19 Water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Hall, John, rigger 23 Water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Harris, Stephen, baker, 1 Commerce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Hunt, Eliza, boarding house, 126 Main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Heddrick, J. C., shop keeper, 38 Litter Water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Hutchinson, John, shop keeper, 25 Little Water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Heary, Matthew, shop keeper, 23 Little Water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Higgins, Samuel, sailor's boarding house, 37 Little Water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Hedrick, John, lodging house, 3 Mitchell's row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Helmson, Henry, ship carpenter, 5 Bank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Hammond, Mary, 21 Bank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Hiort, Henry, attorney at law, 2 Catherine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Holt, John E., 19 Catherine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Hurst, Richard, sea captain, 20 Catherine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Holland, Rebecca, widow, 11 Cumberland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Hawthorn, Thomas, sea captain, 27 Church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Hatton, Robert, sea captain, 44 Church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Harrison, Charles, tanner, 67 Church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Hereter, Casper, gardener, 89 Church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Herbert, Dinah, widow, 8 Fen Church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Hubert, Joshua, sail maker, 17 Fen Church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Hawkins, Jonathan, shoemaker, 17 Fen Church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Haynes, Margaret, boarding house, 5 Bermuda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Huguet, M., 1 East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Hathaway, Benjamin, painter, Briggs poin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Hill, Baylor, measurer of rev. customs, Briggs poin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Hodges, Joseph, black smith, Briggs poin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ab/>
        <w:t>work shop, Loyall's wharf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Harwood, Barlow, house joiner, Smith's poin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ab/>
        <w:t>work shop, Woodside's wharf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Holden &amp; Christie, grocers, 1 corner of Campbell's wharf &amp; Water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ab/>
        <w:t>dwelling, 4 Catherine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Herman, Redmond, shop keeper, 20 Main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Hubberd, Matthew, shoe &amp; boot maker, 29 Main street</w:t>
      </w:r>
    </w:p>
    <w:p>
      <w:pPr>
        <w:pStyle w:val="Normal"/>
        <w:bidi w:val="0"/>
        <w:jc w:val="left"/>
        <w:rPr>
          <w:rFonts w:ascii="Georgia" w:hAnsi="Georgia"/>
          <w:sz w:val="24"/>
        </w:rPr>
      </w:pPr>
      <w:r>
        <w:rPr>
          <w:rFonts w:ascii="Georgia" w:hAnsi="Georgia"/>
          <w:sz w:val="24"/>
        </w:rPr>
      </w:r>
    </w:p>
    <w:p>
      <w:pPr>
        <w:pStyle w:val="Normal"/>
        <w:bidi w:val="0"/>
        <w:jc w:val="center"/>
        <w:rPr/>
      </w:pPr>
      <w:r>
        <w:rPr>
          <w:rFonts w:ascii="Georgia" w:hAnsi="Georgia"/>
          <w:b/>
          <w:sz w:val="24"/>
        </w:rPr>
        <w:t>I.</w:t>
      </w:r>
    </w:p>
    <w:p>
      <w:pPr>
        <w:pStyle w:val="Normal"/>
        <w:bidi w:val="0"/>
        <w:jc w:val="left"/>
        <w:rPr>
          <w:rFonts w:ascii="Georgia" w:hAnsi="Georgia"/>
          <w:sz w:val="24"/>
        </w:rPr>
      </w:pPr>
      <w:r>
        <w:rPr>
          <w:rFonts w:ascii="Georgia" w:hAnsi="Georgia"/>
          <w:sz w:val="24"/>
        </w:rPr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Ingram, Sarah, widow, 10 Bermuda street</w:t>
      </w:r>
    </w:p>
    <w:p>
      <w:pPr>
        <w:pStyle w:val="Normal"/>
        <w:bidi w:val="0"/>
        <w:jc w:val="left"/>
        <w:rPr>
          <w:rFonts w:ascii="Georgia" w:hAnsi="Georgia"/>
          <w:sz w:val="24"/>
        </w:rPr>
      </w:pPr>
      <w:r>
        <w:rPr>
          <w:rFonts w:ascii="Georgia" w:hAnsi="Georgia"/>
          <w:sz w:val="24"/>
        </w:rPr>
      </w:r>
    </w:p>
    <w:p>
      <w:pPr>
        <w:pStyle w:val="Normal"/>
        <w:bidi w:val="0"/>
        <w:jc w:val="center"/>
        <w:rPr/>
      </w:pPr>
      <w:r>
        <w:rPr>
          <w:rFonts w:ascii="Georgia" w:hAnsi="Georgia"/>
          <w:b/>
          <w:sz w:val="24"/>
        </w:rPr>
        <w:t>J.</w:t>
      </w:r>
    </w:p>
    <w:p>
      <w:pPr>
        <w:pStyle w:val="Normal"/>
        <w:bidi w:val="0"/>
        <w:jc w:val="left"/>
        <w:rPr>
          <w:rFonts w:ascii="Georgia" w:hAnsi="Georgia"/>
          <w:sz w:val="24"/>
        </w:rPr>
      </w:pPr>
      <w:r>
        <w:rPr>
          <w:rFonts w:ascii="Georgia" w:hAnsi="Georgia"/>
          <w:sz w:val="24"/>
        </w:rPr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Johnston &amp; Richardson, merchants, No. 7 Commerce street wharf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ab/>
        <w:t>dwelling, 17 Free mason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Johnston, William, merchant, 3 Marsden's wharf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ab/>
        <w:t>dwelling, 28 Catherine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Janson, C. W., merchant, 15 Bermuda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Jordan, Augustus C., editor of the Epitome, &amp;c., 1 Newton's wharf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Jordan, Marcus T. C., grocer, 1 Union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Jordan, Elizabeth, widow, corner of Bute &amp; Brewer streets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Johnston, John, hatter, 40 Main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Jerraud, Peter, shop keeper, 9 Calvert's lane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Jones, William, saddler, 91 Main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Jones, Julia, seamstress, 17 Loyall's lane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Jennings, Robert C., grocer, 11 Market square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Jackson, Ann, lodging house, 6 Woodside's lane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Jennings, Thomas, inspector of customs, Duke street (fields)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Jennings, William, captain of navy ply boat, Duke street (fields)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Jackson, Henry, (free black), pilot, 12 Bank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Jackson, Catherine, washer woman, 4 Talbot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Johnston, John, shop keeper, 29 Church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Johnston, Levy, shop keeper, 66 Church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Johnson, Edward, taylor, 121 Church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Jones &amp; Hanna, saddlers, 122 Church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Jeffery, Aaron, sea captain, 25 Bermuda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Johnston, James, sea captain, 5 Chappel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Jandrell, Thomas, house carpenter, 3 Free Mason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Johnston, Thomas, sea captain, Queen street (fields)</w:t>
      </w:r>
    </w:p>
    <w:p>
      <w:pPr>
        <w:pStyle w:val="Normal"/>
        <w:bidi w:val="0"/>
        <w:jc w:val="left"/>
        <w:rPr>
          <w:rFonts w:ascii="Georgia" w:hAnsi="Georgia"/>
          <w:sz w:val="24"/>
        </w:rPr>
      </w:pPr>
      <w:r>
        <w:rPr>
          <w:rFonts w:ascii="Georgia" w:hAnsi="Georgia"/>
          <w:sz w:val="24"/>
        </w:rPr>
      </w:r>
    </w:p>
    <w:p>
      <w:pPr>
        <w:pStyle w:val="Normal"/>
        <w:bidi w:val="0"/>
        <w:jc w:val="center"/>
        <w:rPr/>
      </w:pPr>
      <w:r>
        <w:rPr>
          <w:rFonts w:ascii="Georgia" w:hAnsi="Georgia"/>
          <w:b/>
          <w:sz w:val="24"/>
        </w:rPr>
        <w:t>K.</w:t>
      </w:r>
    </w:p>
    <w:p>
      <w:pPr>
        <w:pStyle w:val="Normal"/>
        <w:bidi w:val="0"/>
        <w:jc w:val="left"/>
        <w:rPr>
          <w:rFonts w:ascii="Georgia" w:hAnsi="Georgia"/>
          <w:sz w:val="24"/>
        </w:rPr>
      </w:pPr>
      <w:r>
        <w:rPr>
          <w:rFonts w:ascii="Georgia" w:hAnsi="Georgia"/>
          <w:sz w:val="24"/>
        </w:rPr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Kerr &amp; Lamb, merchants, No 42 Main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Kerr, James, scrivener [notary public], 52 Main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Kennion, Sarah, washer woman, 12 Loyall's wharf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Kallan, Severn, taylor, 9 Boush's lane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Keel, Robert, sea captain, Queen street (fields)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King, Judith, shop keeper, 37 Water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Knox, David, boarding house, 8 Commerce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Kramer, John, coachman, 10 Granby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Kempton, Eliza, widow, 5 Bank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Kilgrow, James, house carpenter, Catherine street (fields)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Knight, William G., sea captain, 54 Church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Kirk, John, accountant, 75 Church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Kilgrow, Gideon, boat builder, Briggs poin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Keiling, Henry, house carpenter, Queen street (fields)</w:t>
      </w:r>
    </w:p>
    <w:p>
      <w:pPr>
        <w:pStyle w:val="Normal"/>
        <w:bidi w:val="0"/>
        <w:jc w:val="left"/>
        <w:rPr>
          <w:rFonts w:ascii="Georgia" w:hAnsi="Georgia"/>
          <w:sz w:val="24"/>
        </w:rPr>
      </w:pPr>
      <w:r>
        <w:rPr>
          <w:rFonts w:ascii="Georgia" w:hAnsi="Georgia"/>
          <w:sz w:val="24"/>
        </w:rPr>
      </w:r>
    </w:p>
    <w:p>
      <w:pPr>
        <w:pStyle w:val="Normal"/>
        <w:bidi w:val="0"/>
        <w:jc w:val="center"/>
        <w:rPr/>
      </w:pPr>
      <w:r>
        <w:rPr>
          <w:rFonts w:ascii="Georgia" w:hAnsi="Georgia"/>
          <w:b/>
          <w:sz w:val="24"/>
        </w:rPr>
        <w:t>L.</w:t>
      </w:r>
    </w:p>
    <w:p>
      <w:pPr>
        <w:pStyle w:val="Normal"/>
        <w:bidi w:val="0"/>
        <w:jc w:val="left"/>
        <w:rPr>
          <w:rFonts w:ascii="Georgia" w:hAnsi="Georgia"/>
          <w:sz w:val="24"/>
        </w:rPr>
      </w:pPr>
      <w:r>
        <w:rPr>
          <w:rFonts w:ascii="Georgia" w:hAnsi="Georgia"/>
          <w:sz w:val="24"/>
        </w:rPr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Laurance, John, merchant, No 2 Commerce street wharf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ab/>
        <w:t>dwelling, Darkmouth street (fields)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Laurie &amp; Telfer, merchants, Pool's poin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Livingston, John, sea captain, 12 Main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Livingston, Ann, boarding house, 14 Main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Lamb, William, auctioneer, 43 Main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ab/>
        <w:t>vendue store, 25 Market square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Loyall, George, alderman, 95 Main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Light, Mary, seamstress, 15 Loyall's lane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Leadeuff, Olivier, store keeper, 98 Main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Lee, William Charles, scrivener, 7 Boush's lane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Lynch, Francis, store keeper, 20 Market square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Lourong, Maria, shop keeper, 3 Woodside's wharf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Levy, Eleazer, umbrella maker, 42 Little Water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Latham, Jean, sea captain, 13 Boush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Lewis, Eleanor, 3 Bank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Leslie, John, shop keeper, 6 Bank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Leselie, Jampierre, dancing master, 30 Cumberland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Leckie, Andrew, deputy collector, 2 Williamson's lane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Lewellin, Richard, boat builder, Catherine street (fields)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Lownds, John, china shop keeper, 1 Church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Lucas, Robert, house carpenter, Vaughan's alley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Lambert, Jesse, shop keeper, 15 Church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Lugg, Peter, grocer, 16 Church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L'Orient, store keeper, 17 Church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Levere, M., store keeper, 19 Church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Letuze, M., music master, 38 Church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Leslie, Alexander, shop keeper, 69 Church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Labon, Joseph, shop keeper, 82 Church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Lodges; 1, 108 Church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ab/>
        <w:t>56 of Naphtali, 8 Dameron's lane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French Lodge, "Truth," 93 Church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Lyman, Eleanor, seamstress, 4 Dameron's lane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LaComb, Matthew, sea captain, 4 Bermuda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Lewellin, Abel, boat builder, Briggs poin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Lefebvre, Charles, store keeper, 96 Main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Lindsay, Martha, widow, 6 Free Mason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Lasaline, Madam, 23 Free Mason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Laboyteaux, Mary, widow, Bute street, (fields)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Lattimore, Riciard, shoe maker, 121 Main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Luke, G., 29 Little Water street.</w:t>
      </w:r>
    </w:p>
    <w:p>
      <w:pPr>
        <w:pStyle w:val="Normal"/>
        <w:bidi w:val="0"/>
        <w:jc w:val="left"/>
        <w:rPr>
          <w:rFonts w:ascii="Georgia" w:hAnsi="Georgia"/>
          <w:sz w:val="24"/>
        </w:rPr>
      </w:pPr>
      <w:r>
        <w:rPr>
          <w:rFonts w:ascii="Georgia" w:hAnsi="Georgia"/>
          <w:sz w:val="24"/>
        </w:rPr>
      </w:r>
    </w:p>
    <w:p>
      <w:pPr>
        <w:pStyle w:val="Normal"/>
        <w:bidi w:val="0"/>
        <w:jc w:val="center"/>
        <w:rPr/>
      </w:pPr>
      <w:r>
        <w:rPr>
          <w:rFonts w:ascii="Georgia" w:hAnsi="Georgia"/>
          <w:b/>
          <w:sz w:val="24"/>
        </w:rPr>
        <w:t>M.</w:t>
      </w:r>
    </w:p>
    <w:p>
      <w:pPr>
        <w:pStyle w:val="Normal"/>
        <w:bidi w:val="0"/>
        <w:jc w:val="left"/>
        <w:rPr>
          <w:rFonts w:ascii="Georgia" w:hAnsi="Georgia"/>
          <w:sz w:val="24"/>
        </w:rPr>
      </w:pPr>
      <w:r>
        <w:rPr>
          <w:rFonts w:ascii="Georgia" w:hAnsi="Georgia"/>
          <w:sz w:val="24"/>
        </w:rPr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M'Intosh, George, merchant, No. 27 Main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Myers, Moses, merchant, 16 Newton's wharf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ab/>
        <w:t>dwelling, 13 corner of Catherine &amp; Free Mason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Murray, George, &amp; Co., merchants, 13 Commerce street wharf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Maclure, Alexander, merchants, 21 Commerce street wharf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ab/>
        <w:t>dwelling, Voss street in the fields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Martin, Andrew, merchant, 8 Brewer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Marsh, Samuel, attorney at law and notary public, 7 Fen Church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Morris, James, store keeper, 30 Main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Mirick, Edward, stationer, and circulating library, 33 Main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M'Mechen, William, store keeper, 35 Main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ab/>
        <w:t>dwelling, 5 Metcalf's lane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Metcalf, Anthony, store keeper, 46 Main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Marsden, Mary, widow, 48 Main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Mosely, Hillary, inspector of customs, 66 Main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Mosely, Eleanor, widow, 67 Main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Morfit, Anna, boarding house, 6 Talbot's row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Matthews, Thomas, attorney at law, 77 Main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Martin, James, constable, 4 Calvert's wharf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Malbone, Daniel, shop keeper, 1 J. Calvert's lane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Moore, David, shop keeper, 12 J. Calvert's wharf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Martin, Alexander, cabinet maker, 93 Main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Marsden, John G., wharf owner, 1 Marsden's lane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Moulson, Edward, store keeper, 101 Main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Moiseau. Peter, store keeper, 100 Main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M'Pherson, Hugh, shop keeper, 15 corner of Market square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Magagnos, Madam, store keeper, 18 Market square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Market house, public, Market square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M'Pherson, Daniel, shop keeper, 4 Water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ab/>
        <w:t>dwelling, 17 Church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Murphy, John, watch maker, 15 Water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ab/>
        <w:t>dwelling, 16 Fen Church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M'Allister, David, boarding house, 20 Water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M'Neil, John, boarding house, 24 Water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Mitchel, John, stone cutter, 28 Water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Mann, Michael, block maker, 34 Water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ab/>
        <w:t>shop at Woodside's wharf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Moore &amp; Clark Madams, shop keepers, 39 Water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M'Nabb, Duncan, boarding house, 2 Woodside's wharf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Macgill, Nathan, merchant &amp; auctioneer, 12 Commerce street wharf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ab/>
        <w:t>dwelling, 136 Main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Massin, Peter, taylor, 44 Water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M'Donald, Duncan, shop keeper, 50 Water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Michie, James, ship chandler, 52 Water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Moody, Thomas, lodging house, 5 Maxwell's lane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M'Manan, Charles, lodging house, 9 Maxwell's lane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M'Namarra, Patrick, sea captain, 2 Rothery's lane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Munrow &amp; New, boarding house, 5 Commerce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Meeks, Robert, lodging house, 9 Little Water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Morris, Benjamin, watch maker, 1 Deacon's lane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ab/>
        <w:t>shop, 7 Water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M'Lacklan, Edward, shop keeper, 11 Little Water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Moodie, John, house carpenter, 18 Little Water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M'Carty, Dennis, lodging house, 20 Little Water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Matthias, William, boat builder, 6 Boush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ab/>
        <w:t>work shop, Warren's wharf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Murphy, George, sail maker, 10 Boush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ab/>
        <w:t>loft Woodside's wharf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Martino, M., teacher of music, 16 Cumberland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M'Donald, Alexander, constable, 11 Church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Mitchel, Lorian, baker, 35 Church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M'Dormand, Thomas, constable, 52 Church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Murphy, Elizabeth, widow, 74 Church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Murphy, Michael, windsor chair maker, 97 Church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Murphy, Nathaniel, taylor, 98 Church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Menier, Thomas, baker, 81 Church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Mahon, Charles, sea captain, 110 Church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Moffitt, William, hair dresser, 115 Church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Moffitt, Thomas, messenger of the court and commons council, 3 Fen Church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Matthias, Willoughby, house carpenter, 14 Fen Church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Maxwell, James, ship chandler, 11 Maxwell's wharf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ab/>
        <w:t>dwelling, 22 Fen Church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Morris, Ruth, widow, 8 Bermuda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Marrass, John, trader, 1 Holt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Marshall, Lewis, watch maker, Briggs poin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Moseley, Samuel, magistrate, 5 Free Mason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Moore, James, Bute street in the fields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M'Lacklin, Philip, sea captain, Voss street in the fields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Moseley, William, taylor, Queen street in the fields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Morgan, William, picture frame maker &amp; guilder, 115 Main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Mortimer, Charles, physician and surgeon, 1 Fayette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ab/>
        <w:t>dwelling, at Robertson &amp; Brown's, 6 Main street</w:t>
      </w:r>
    </w:p>
    <w:p>
      <w:pPr>
        <w:pStyle w:val="Normal"/>
        <w:bidi w:val="0"/>
        <w:jc w:val="left"/>
        <w:rPr>
          <w:rFonts w:ascii="Georgia" w:hAnsi="Georgia"/>
          <w:sz w:val="24"/>
        </w:rPr>
      </w:pPr>
      <w:r>
        <w:rPr>
          <w:rFonts w:ascii="Georgia" w:hAnsi="Georgia"/>
          <w:sz w:val="24"/>
        </w:rPr>
      </w:r>
    </w:p>
    <w:p>
      <w:pPr>
        <w:pStyle w:val="Normal"/>
        <w:bidi w:val="0"/>
        <w:jc w:val="center"/>
        <w:rPr/>
      </w:pPr>
      <w:r>
        <w:rPr>
          <w:rFonts w:ascii="Georgia" w:hAnsi="Georgia"/>
          <w:b/>
          <w:sz w:val="24"/>
        </w:rPr>
        <w:t xml:space="preserve">N. </w:t>
      </w:r>
    </w:p>
    <w:p>
      <w:pPr>
        <w:pStyle w:val="Normal"/>
        <w:bidi w:val="0"/>
        <w:jc w:val="left"/>
        <w:rPr>
          <w:rFonts w:ascii="Georgia" w:hAnsi="Georgia"/>
          <w:sz w:val="24"/>
        </w:rPr>
      </w:pPr>
      <w:r>
        <w:rPr>
          <w:rFonts w:ascii="Georgia" w:hAnsi="Georgia"/>
          <w:sz w:val="24"/>
        </w:rPr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Nivison, John, attorney at law, and notary public, No. 4 Main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Newton, Thomas, 7 Market square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Newton, Thomas, jun., attorney at law and notary public, James street, fields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ab/>
        <w:t>office, 2 Union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Nixon, Jacob, physician, surgeon and man-midwife, 125 Main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Nesbit, William, boarding house, 18 Little Water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Nickles, William, carver, 4 Woodside's lane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Nimmo, James, attorney at law, 18 Cumberland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Newcomb, Jesse, Cumberland street in the fields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Nimmo, Peggy, widow, Cumberland street in the fields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Nichols, John, seaman, 57 Church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New, Benjamin, plaisterer, 80 Church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Norris, Benjamin, blacksmith, 7 Bermuda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ab/>
        <w:t>work shop, C. Calvert's wharf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Nivien, Thomas &amp; Co., ship chandlers, 46 Water street</w:t>
      </w:r>
    </w:p>
    <w:p>
      <w:pPr>
        <w:pStyle w:val="Normal"/>
        <w:bidi w:val="0"/>
        <w:jc w:val="left"/>
        <w:rPr>
          <w:rFonts w:ascii="Georgia" w:hAnsi="Georgia"/>
          <w:sz w:val="24"/>
        </w:rPr>
      </w:pPr>
      <w:r>
        <w:rPr>
          <w:rFonts w:ascii="Georgia" w:hAnsi="Georgia"/>
          <w:sz w:val="24"/>
        </w:rPr>
      </w:r>
    </w:p>
    <w:p>
      <w:pPr>
        <w:pStyle w:val="Normal"/>
        <w:bidi w:val="0"/>
        <w:jc w:val="center"/>
        <w:rPr/>
      </w:pPr>
      <w:r>
        <w:rPr>
          <w:rFonts w:ascii="Georgia" w:hAnsi="Georgia"/>
          <w:b/>
          <w:sz w:val="24"/>
        </w:rPr>
        <w:t>O.</w:t>
      </w:r>
    </w:p>
    <w:p>
      <w:pPr>
        <w:pStyle w:val="Normal"/>
        <w:bidi w:val="0"/>
        <w:jc w:val="left"/>
        <w:rPr>
          <w:rFonts w:ascii="Georgia" w:hAnsi="Georgia"/>
          <w:sz w:val="24"/>
        </w:rPr>
      </w:pPr>
      <w:r>
        <w:rPr>
          <w:rFonts w:ascii="Georgia" w:hAnsi="Georgia"/>
          <w:sz w:val="24"/>
        </w:rPr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Oast, George, No. 1 Taylor's lane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Olden, Daniel, trader, 45 Main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O'Connor, Taaffe, grocer and vintner, 51 Main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Otis, Henry, tobacconist, 5 Woodside's wharf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O'Grady, William, physician, surgeon and man-midwife, 6 Rothery's lane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O'Marra, Thomas, shoe maker, 16 Bank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Olive, Thomas, seaman, 5 Talbot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O'Connor, James, printer, 36 Catherine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O'Neil, Elizabeth, widow, 11 Cumberland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Orr, Robert, &amp; Co., soap and candle manufacturers, 95 Church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Ott, George, jeweller, 120 Church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O'Butler, John, sea captain, 6 Fen Church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O'Mullan, John, bricklayer, 3 Church street</w:t>
      </w:r>
    </w:p>
    <w:p>
      <w:pPr>
        <w:pStyle w:val="Normal"/>
        <w:bidi w:val="0"/>
        <w:jc w:val="left"/>
        <w:rPr>
          <w:rFonts w:ascii="Georgia" w:hAnsi="Georgia"/>
          <w:sz w:val="24"/>
        </w:rPr>
      </w:pPr>
      <w:r>
        <w:rPr>
          <w:rFonts w:ascii="Georgia" w:hAnsi="Georgia"/>
          <w:sz w:val="24"/>
        </w:rPr>
      </w:r>
    </w:p>
    <w:p>
      <w:pPr>
        <w:pStyle w:val="Normal"/>
        <w:bidi w:val="0"/>
        <w:jc w:val="center"/>
        <w:rPr/>
      </w:pPr>
      <w:r>
        <w:rPr>
          <w:rFonts w:ascii="Georgia" w:hAnsi="Georgia"/>
          <w:b/>
          <w:sz w:val="24"/>
        </w:rPr>
        <w:t>P.</w:t>
      </w:r>
    </w:p>
    <w:p>
      <w:pPr>
        <w:pStyle w:val="Normal"/>
        <w:bidi w:val="0"/>
        <w:jc w:val="left"/>
        <w:rPr>
          <w:rFonts w:ascii="Georgia" w:hAnsi="Georgia"/>
          <w:sz w:val="24"/>
        </w:rPr>
      </w:pPr>
      <w:r>
        <w:rPr>
          <w:rFonts w:ascii="Georgia" w:hAnsi="Georgia"/>
          <w:sz w:val="24"/>
        </w:rPr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Patterson, David, ship wright, 3 Martin's cour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Pennock, William, merchant, 16 Main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ab/>
        <w:t>counting house and store, 10 &amp; 15 Newton's wharf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Parleto, Vincent, store keeper, 38 Main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Parker, Thomas H., merchant, 53 Main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ab/>
        <w:t>dwelling, 42 Church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Patterson, Jennett, boarding house, 85 Main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Perron, John, physician, surgeon and man-midwife, 100 Main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Payne, Benjamin (free black), house carpenter, 10 Boush's lane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Plume, William &amp; Co., ship chandlers, 5 Campbell's wharf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Plume, William, tanner and rope maker, 73 Church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Price, Thomas, commission merchant, 8 Campbell's wharf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ab/>
        <w:t>dwelling, 2 Willock's lane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Potts, James, shop keeper, 6 Water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Paul, James, commission merchant, 8 Water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Proudfit, John, merchant, 3 Commerce street wharf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ab/>
        <w:t>dwelling, 26 Catherine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Payne, Benjamin, stamp office, 10 Maxwell's wharf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ab/>
        <w:t>dwelling, 25 Fen Church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Parsley, Mary, 1 Burk's alley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POST OFFICE, 133 Main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Parker, George, sea captain, 12 Boush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Pool, Robert, 12 Brewer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Patridge, John, shop keeper, 2 Bank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Phelps, Loomis, shoe maker 4 Bank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Phelps, Noah, tin plate-worker, 4 Bank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Pool, Mary (free black), seamstress, 10 Bank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Pretlove, John, house carpenter, 16 Bank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Peters, William (free black), sailor's lodging, 3 Talbot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Parker, William, sea captain, 3 Cumberland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Portlock, John, block maker, Marsden's wharf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ab/>
        <w:t>dwelling, 12 Cumberland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Pagaud, Lewis, 14 Cumberland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Pagaud, Mrs. Alice, French and English school, 14 Cumberland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Prescot, Henry, lumber inspector, Cumberland street (fields)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Parker, Copeland, surveyor of customs, Cumberland street (fields)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Petit, M., shop keeper, 22 Church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Peck, Simeon, captain of watch, 50 Church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Peed, Joshua, taylor, 59 Church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Penice, Antonio, shop keeper, 83 Church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Proby, Paul, harbor master, 86 Church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Pollard, Benjamin, 102 Church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Pollard, Wilham, coach painter, 8 Dameron's lane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Peters, John, sea captain, 8 Dameron's lane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Pigeon, Francis, 12 Bermuda street.</w:t>
      </w:r>
    </w:p>
    <w:p>
      <w:pPr>
        <w:pStyle w:val="Normal"/>
        <w:bidi w:val="0"/>
        <w:jc w:val="left"/>
        <w:rPr>
          <w:rFonts w:ascii="Georgia" w:hAnsi="Georgia"/>
          <w:sz w:val="24"/>
        </w:rPr>
      </w:pPr>
      <w:r>
        <w:rPr>
          <w:rFonts w:ascii="Georgia" w:hAnsi="Georgia"/>
          <w:sz w:val="24"/>
        </w:rPr>
      </w:r>
    </w:p>
    <w:p>
      <w:pPr>
        <w:pStyle w:val="Normal"/>
        <w:bidi w:val="0"/>
        <w:jc w:val="center"/>
        <w:rPr/>
      </w:pPr>
      <w:r>
        <w:rPr>
          <w:rFonts w:ascii="Georgia" w:hAnsi="Georgia"/>
          <w:b/>
          <w:sz w:val="24"/>
        </w:rPr>
        <w:t>R.</w:t>
      </w:r>
    </w:p>
    <w:p>
      <w:pPr>
        <w:pStyle w:val="Normal"/>
        <w:bidi w:val="0"/>
        <w:jc w:val="left"/>
        <w:rPr>
          <w:rFonts w:ascii="Georgia" w:hAnsi="Georgia"/>
          <w:sz w:val="24"/>
        </w:rPr>
      </w:pPr>
      <w:r>
        <w:rPr>
          <w:rFonts w:ascii="Georgia" w:hAnsi="Georgia"/>
          <w:sz w:val="24"/>
        </w:rPr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Robertson &amp; Brown, merchants, No. 6 Main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ab/>
        <w:t>counting house adjoining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ab/>
        <w:t>ware houses, 14 &amp; 26 Commerce street wharf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Rickard, William, taylor, 17 Main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Read, John K., physician, 36 Main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Ritson, Thomas, merchant, 69 Main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Ramsay, Mary, widow, 70 Main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Richardson, W. J., sea captain, 72 Main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Rainbow, Thomas, stationer &amp; book binder, 51 Water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ab/>
        <w:t>dwelling, 9 Talbot row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Rush, John, ship carpenter, 7 J. Calvert's lane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Rappendall, Dianna, huckster, 1 Loyall's lane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Rogers, William, taylor, 3 Market square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Reynolds, John, store keeper, Newton's wharf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Reardon, Timothy, shop keeper, 3 Water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Ryan, Thomas, shop keeper, 14 Water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Raincock, William &amp; Charles, merchants, 1 Commerce street wharf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ab/>
        <w:t>40 corner of Commerce and Water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ab/>
        <w:t>dwelling, 18 Free Mason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Rogers &amp; Gourley, shop keepers, 9 Rothery's lane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Russel, Moses, shop keeper, 10 Little Water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Reins, William K., shop keeper, 12 Little Water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Rogers, William, sea captain, 5 Woodside's lane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Riston, John, discount clerk, bank, 3 Boush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Redpath, Samuel, shop keeper, 17 Bank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Rouie, Madam, shop keeper, 20 Bank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Renshaw, Charles, cashier of bank, 1 Catherine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Roberts, Edward, 9 Catherine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Randolph, Ann, boarding house, 25 Catherine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Ruggles, Frances, widow, 1 Williamson's lane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Riddick, Mills, sea captain, 9 Cumberland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Ratchiffe, Charles, coaster, Cumberland street (fields)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Reimonenq, Peter I., segar maker, 5 Church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Reed, James, baker, 18 Church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Reed, John, 62 Church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Rourk, John, 72 Church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Rice, Francis, 99 Church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Richardson, John, shoe maker, 111 Church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Rosainville, Anthony, confectioner, 120 Church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Riffaud's Vaux-Hall gardens, 6 Dameron's lane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Remuel, Madam, widow, 27 Bermuda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Rodgers, Charles, black smith, 12 Free Mason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Richardson, Thomas, merchant, 17 Free Mason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Reynolds, Francis D., house carpenter, Bute street (fields)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Robbins, John, block maker, Bute street (fields)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ab/>
        <w:t>work shop, Newton's wharf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Richards, George, shoe maker, Queen street (fields)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Ryan, Patrick, saddler, 102 Main street.</w:t>
      </w:r>
    </w:p>
    <w:p>
      <w:pPr>
        <w:pStyle w:val="Normal"/>
        <w:bidi w:val="0"/>
        <w:jc w:val="left"/>
        <w:rPr>
          <w:rFonts w:ascii="Georgia" w:hAnsi="Georgia"/>
          <w:sz w:val="24"/>
        </w:rPr>
      </w:pPr>
      <w:r>
        <w:rPr>
          <w:rFonts w:ascii="Georgia" w:hAnsi="Georgia"/>
          <w:sz w:val="24"/>
        </w:rPr>
      </w:r>
    </w:p>
    <w:p>
      <w:pPr>
        <w:pStyle w:val="Normal"/>
        <w:bidi w:val="0"/>
        <w:jc w:val="center"/>
        <w:rPr/>
      </w:pPr>
      <w:r>
        <w:rPr>
          <w:rFonts w:ascii="Georgia" w:hAnsi="Georgia"/>
          <w:b/>
          <w:sz w:val="24"/>
        </w:rPr>
        <w:t>S.</w:t>
      </w:r>
    </w:p>
    <w:p>
      <w:pPr>
        <w:pStyle w:val="Normal"/>
        <w:bidi w:val="0"/>
        <w:jc w:val="left"/>
        <w:rPr>
          <w:rFonts w:ascii="Georgia" w:hAnsi="Georgia"/>
          <w:sz w:val="24"/>
        </w:rPr>
      </w:pPr>
      <w:r>
        <w:rPr>
          <w:rFonts w:ascii="Georgia" w:hAnsi="Georgia"/>
          <w:sz w:val="24"/>
        </w:rPr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Southgate, J. &amp; W., merchants, No. 32 Main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Southwick, John, sail maker, 1 Borough Tavern Alley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ab/>
        <w:t>lof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Sautjou, Lewis, store keeper, 55 Main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Simmons, Nicholas, shop keeper, 63 Main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Selden &amp; Whitehead, physicians, 4 Market square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Smith, Samuel, auctioneer, 7 Market square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ab/>
        <w:t>dwelling, 88 Church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Street, Martha, boarding house &amp; tavern, 16 Market square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Stanhope, William, hatter, 27 Market square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ab/>
        <w:t>dwelling, 1 Proby's lane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Seaman, Thomas, watch maker, 11 Water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Scott, Rebecca, widow, 2 Willock's lane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Small, John, rigger, 25 Water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Smith, George, boarding house, 33 Water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Strauchan, Hugh, baker, 1 Warren's wharf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Stephenson, Ferdinand, boarding house, 2 Warren's wharf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Soulage, Lacroix Andre &amp; Co., merchants, 18 Commerce street wharf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ab/>
        <w:t>dwelling, 7 Free Mason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Stone, Daniel &amp; Co., merchants, 2 Marsden's wharf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Smith, Francis, merchants, 4 Marsden's wharf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ab/>
        <w:t>dwelling, 1 Fen Church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Sutton, Richard, merchant, 9 Maxwell's wharf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Spratly, Richard, vendue crier, 114 Main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Sevan, Francis, 3 Maxwell's lane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Stevens, Absalom, taylor, 122 Main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Suggs, George, taylor, 1 Rothery's lane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Smith, Richard, taylor, 4 Commerce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Stafford, John, sailor's boarding house, 17 Commerce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Spencer, Robert, boarding house, 14 Commerce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Shaw, Richard, boarding house, 7 Little Water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Stutson, John, boarding house, 10 Little Water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Skipton, William, boarding house, 17 Little Water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Spencer, Richard, shop keeper, 21 Little Water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Stratton, John, merchant, 4 Granby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Saul, Joseph, teller at Bank, 2 Brewer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Stark, William, physician, 10 Brewer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Sewell, Ann, boarding school, 15 Catherine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Smith, John Tab, inspector of customs, 19 Cumberland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Saverett, M., shop keeper, 27 Cumberland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Ship, Samuel, block maker, 29 Cumberland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ab/>
        <w:t>shop, Campbell's wharf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Simmons, C. H., broker &amp; scrivener, 15 Cumberland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Sawyer, Joseph, house joiner, Cumberland in the fields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Stores, Jonathan, ship carpenter, Cumberland in the fields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Steward, Patrick, ship carpenter, Cumberland in the fields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Sejourne', I. B., shop keeper, 7 Church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Scully, Barnaby, trader, 25 Church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Shuster, Jacob, butcher, 28 Church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Sonpayrac, John, shop keeper, 63 Church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Saunders, John, lieutenant of artillery, 87 Church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St. John's new Episcopal Church, Church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ab/>
        <w:t>Old, Church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Smith, James, sea captain, 114 Church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Stringer, Littleton, shop keeper, 116 Church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Smith, Francis, merchant, 1 Fen Church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Stone, Daniel, merchant, 4 Fen Church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Scott, George (free black), carpenter, 5 Fen Church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Saunders, John, inspector of revenue customs, 6 Cumberland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Steed, Solomon, sea captain, 17 Bermuda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Snail, Mrs., widow, 23 Bermuda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Stroud, John, brick layer, Briggs poin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Shepherd, Ann, widow, 4 Free Mason's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Smith, James, shoe maker, 115 Church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Singleton, John, house carpenter, Charlotte street (fields)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Scarborough, William, shop keeper, Smith's poin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Sweney, George W., commission merchant, Bute street in the fields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Sharp, William, register and clerk of court, 19 Free Mason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ab/>
        <w:t>office, 67 Main street</w:t>
      </w:r>
    </w:p>
    <w:p>
      <w:pPr>
        <w:pStyle w:val="Normal"/>
        <w:bidi w:val="0"/>
        <w:jc w:val="left"/>
        <w:rPr>
          <w:rFonts w:ascii="Georgia" w:hAnsi="Georgia"/>
          <w:sz w:val="24"/>
        </w:rPr>
      </w:pPr>
      <w:r>
        <w:rPr>
          <w:rFonts w:ascii="Georgia" w:hAnsi="Georgia"/>
          <w:sz w:val="24"/>
        </w:rPr>
      </w:r>
    </w:p>
    <w:p>
      <w:pPr>
        <w:pStyle w:val="Normal"/>
        <w:bidi w:val="0"/>
        <w:jc w:val="center"/>
        <w:rPr/>
      </w:pPr>
      <w:r>
        <w:rPr>
          <w:rFonts w:ascii="Georgia" w:hAnsi="Georgia"/>
          <w:b/>
          <w:sz w:val="24"/>
        </w:rPr>
        <w:t>T.</w:t>
      </w:r>
    </w:p>
    <w:p>
      <w:pPr>
        <w:pStyle w:val="Normal"/>
        <w:bidi w:val="0"/>
        <w:jc w:val="left"/>
        <w:rPr>
          <w:rFonts w:ascii="Georgia" w:hAnsi="Georgia"/>
          <w:sz w:val="24"/>
        </w:rPr>
      </w:pPr>
      <w:r>
        <w:rPr>
          <w:rFonts w:ascii="Georgia" w:hAnsi="Georgia"/>
          <w:sz w:val="24"/>
        </w:rPr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Thorborn, James, merchant, No. 3 Main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Taylor, Robert, president of bank, 7 Main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Thompson, James, cabinet maker, 8 Main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ab/>
        <w:t>dwelling, 3 Rothery's lane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Tucker, James, merchant, 31 Main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ab/>
        <w:t>dwelling, 14 Catherine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Thuillier, Charles, tobaccoinst, 47 Main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Thomas, Frances, widow, 60 Main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Taylor, Mrs. M. L., boarding house, 65 Main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Turner, John, mariner, 10 Talbot row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Thomson, William, merchant, 75 Main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Taylor, James, physician, 83 Main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Taylor, Robert Lindsay, grocer, 97 Main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Taylor &amp; Hansford, physicians, 109 Main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Taylor, Richard &amp; Co., merchants, 6 Market square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ab/>
        <w:t>dwelling, 1 Talbot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Taylor, James, jun., auctioneer, 12 Market square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ab/>
        <w:t>dwelling, 12 Catherine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Tracey, Daniel, flop shop, 9 Water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Turner, Calvin, shop keeper, 4 Fayette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Taylor, Francis S., merchant, 8 Commerce street wharf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ab/>
        <w:t>dwelling, 35 Catherine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Twiford, Obed &amp; Co., ship chandlers, 6 Maxwell's wharf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Taylor, Robert B., attorney at law, and notary public, 131 Main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ab/>
        <w:t>dwelling 134 Main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Thomson, Thomas I., shop keeper, 18 Little Water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Turnbull, John, shop keeper, 31 Little Water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Thomas, John, boarding house, 20 Little Water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Taylor, Archibald, brick layer, 11 Boush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Thomson, Joseph, shoe maker, 15 Bank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Taylor, John, 24 Catherine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Talbot, Mary, widow, 2 Talbot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Therie, John, shop keeper, 22 Cumberland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ab/>
        <w:t>shop, 92 Main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Trecco, Francis, carpenter, 13 Church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Toole, Edward, carpenter, 26 Church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Tadamy, Francis, seaman, 1 Dameron's lane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Theatre of Norfolk, Fen Church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Trimble, John, sail maker, 12 Fen Church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Trya, Ann (free black), midwife, 21 Fen Church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Thomas &amp; Dorsey, carpenters, 9 Bermuda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Tunstall, Catherine, widow, 26 Bermuda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Tyler, Charles, accountant, 28 Bermuda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Talbot, Meriam, widow, 5 Holt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Toulson, John, sea captain, Queen street, fields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Turner, Henry, keeper of poorhouse, Queen street, fields</w:t>
      </w:r>
    </w:p>
    <w:p>
      <w:pPr>
        <w:pStyle w:val="Normal"/>
        <w:bidi w:val="0"/>
        <w:jc w:val="left"/>
        <w:rPr>
          <w:rFonts w:ascii="Georgia" w:hAnsi="Georgia"/>
          <w:sz w:val="24"/>
        </w:rPr>
      </w:pPr>
      <w:r>
        <w:rPr>
          <w:rFonts w:ascii="Georgia" w:hAnsi="Georgia"/>
          <w:sz w:val="24"/>
        </w:rPr>
      </w:r>
    </w:p>
    <w:p>
      <w:pPr>
        <w:pStyle w:val="Normal"/>
        <w:bidi w:val="0"/>
        <w:jc w:val="center"/>
        <w:rPr/>
      </w:pPr>
      <w:r>
        <w:rPr>
          <w:rFonts w:ascii="Georgia" w:hAnsi="Georgia"/>
          <w:b/>
          <w:sz w:val="24"/>
        </w:rPr>
        <w:t>V.</w:t>
      </w:r>
    </w:p>
    <w:p>
      <w:pPr>
        <w:pStyle w:val="Normal"/>
        <w:bidi w:val="0"/>
        <w:jc w:val="left"/>
        <w:rPr>
          <w:rFonts w:ascii="Georgia" w:hAnsi="Georgia"/>
          <w:sz w:val="24"/>
        </w:rPr>
      </w:pPr>
      <w:r>
        <w:rPr>
          <w:rFonts w:ascii="Georgia" w:hAnsi="Georgia"/>
          <w:sz w:val="24"/>
        </w:rPr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Veale, George, merchant, No. 24 Main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Vanholt, Joseph, hatter, 22 Market square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ab/>
        <w:t>dwelling, 4 Willock's lane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Vance, David, hatter, 45 Water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Vaugh, Sarah, seamstress, 1 Maxwell's lane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Vaughan, William, merchant, 9 Church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Vizonneau, Peter, shop keeper, 33 Church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Vennue, John, shop keeper, 34 Church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Ventus, John (free black), cabinet maker, 70 Church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Valentine, Edward, planter, 21 Bermuda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Violeau, Charles, 6 Chappel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Vikery, Eli, sea captain, 7 Boush street</w:t>
      </w:r>
    </w:p>
    <w:p>
      <w:pPr>
        <w:pStyle w:val="Normal"/>
        <w:bidi w:val="0"/>
        <w:jc w:val="left"/>
        <w:rPr>
          <w:rFonts w:ascii="Georgia" w:hAnsi="Georgia"/>
          <w:sz w:val="24"/>
        </w:rPr>
      </w:pPr>
      <w:r>
        <w:rPr>
          <w:rFonts w:ascii="Georgia" w:hAnsi="Georgia"/>
          <w:sz w:val="24"/>
        </w:rPr>
      </w:r>
    </w:p>
    <w:p>
      <w:pPr>
        <w:pStyle w:val="Normal"/>
        <w:bidi w:val="0"/>
        <w:jc w:val="center"/>
        <w:rPr/>
      </w:pPr>
      <w:r>
        <w:rPr>
          <w:rFonts w:ascii="Georgia" w:hAnsi="Georgia"/>
          <w:b/>
          <w:sz w:val="24"/>
        </w:rPr>
        <w:t>W.</w:t>
      </w:r>
    </w:p>
    <w:p>
      <w:pPr>
        <w:pStyle w:val="Normal"/>
        <w:bidi w:val="0"/>
        <w:jc w:val="left"/>
        <w:rPr>
          <w:rFonts w:ascii="Georgia" w:hAnsi="Georgia"/>
          <w:sz w:val="24"/>
        </w:rPr>
      </w:pPr>
      <w:r>
        <w:rPr>
          <w:rFonts w:ascii="Georgia" w:hAnsi="Georgia"/>
          <w:sz w:val="24"/>
        </w:rPr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Wheeler, Luke, merchant, No. 15 Main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Willock, Thomas, merchant, 41 Main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Whitehead, Alexander, physician, 10 Main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Wilson, Mary, boarding house, 1 Martin's cour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West, John, grocer and vintner, 57 corner of Main and Church streets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ab/>
        <w:t>dwelling, 5 Cumberland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Woodward, James, cabinet maker, and undertaker, 61 Main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ab/>
        <w:t>dwelling, 86 Main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West, Margaretta, manager of Theatre, 64 Main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Williamson, Archibald, ship wright, 68 Main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Williamson, James, jailer, and deputy sergeant, at the jail Main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Williams, Nancy (free black), seamstress, 3 Calvert's lane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Woodward, Ann, 6 Calvert's lane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Williams, Betsy (free black), washer and ironer, 14 Calvert's lane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Wilson, Robert, taylor, 6 Loyall's lane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Wilson, Thomas, constable, 6 Loyall's lane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Wells, Henry, carver, 8 Loyall's lane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Watson, Edward, sea captain, 18 Loyall's lane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Ward, John, rigger, 6 Boush's lane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Williamson, James, block maker, 3 Newton's wharf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ab/>
        <w:t>dwelling, 31 Catherine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Wilson, Alexander &amp; Co., merchants, 11 Newton's wharf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ab/>
        <w:t>dwelling, 20 Free Mason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Woodworth, Dudley, grocer, 2 Campbell's wharf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ab/>
        <w:t>dwelling, 1 Gilbert's alley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Warner, John, watch-maker, 10 Water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ab/>
        <w:t>dwelling, 37 Catherine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Williamson, John, ship carpenter, 3 Willock's lane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Williamson, Mrs., teacher of embroidery, and tambour work, 3 Willock's lane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Ward, William, ship carpenter, 27 Water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Williams, John, rigger, 3 Willock's wharf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Watts, John, shop keeper, 36 Water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Walker, Margaret, shop keeper, 6 Woodside's wharf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Warrock, William, gold smith &amp; jeweler, 16 Water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Whitfield, Sarah, lodging house, 11 Maxwell's lane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Willet &amp; O'Connor, editors of the Herald, 120 Main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Ward, Bryan, shop keeper, 39 Little Water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Wolf, Benjamin, flop shop, 7 Little Water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Welsh, Michael, sea captain, 2 Fayette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Whittle, Conway, merchant, 1 Granby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ab/>
        <w:t>counting house, Whittle's wharf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Warren, John ship wright, 3 Granby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ab/>
        <w:t>counting house, 5 Fayette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Whyte, Argyle, school master, Boush street (fields)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Whitemore, Sarah, widow, 5 Brewer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Williams, John (free black), painter, 7 Brewer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Weaver, Ann (free black), shop keeper, 13 Bank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Webber, Justus, taylor, 15 Bank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Widgeon, Ethered, shop keeper, 18 Bank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Whitfield, William, inspector customs, 32 Church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Wright, Matthew P., planter, 41 Church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Wilson, George, carpenter, 43 Church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Wilkinson, James, sea captain, 46 Church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Watson, Caleb, carpenter, 45 Church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Webb, John, shop keeper, 58 Church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Whitehouse, James, joiner, 60 Church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Wilkinson, Nicholas, school master, 68 Church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Woodhouse, Sarah, widow, 76 Church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Williams, John, joiner, 79 Church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White, Mary, widow, 92 Church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Willia, John, boarding house, 100 Church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Whitehead, Rev. James, rector Elizabeth river parish, 103 Church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Wright, Jeremiah, joiner, 10 Fen Church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Waters, George, rigger, 19 Fen Church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Wrightenton, seaman, 19 Fen Church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Williamson, William, seaman, 30 Fen Church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Webb, William, black smith, 1 Chappel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ab/>
        <w:t>shop, Loyall's wharf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Willoughby, Mary, widow, 3 Chappel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Warrington, John, clerk of market, 4 Chappel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Warrington, Miss, school mistress, 4 Chappel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Willoughby, Margaret, widow, 19 Free Mason street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Whitney, Elizabeth, widow, Bute street (fields)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Woodside, Robert, warfinger, James street (fields)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Woodside, Ann, widow, James street (fields)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Watkins, Robert, taylor, Queen street (fields)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Williams, Frances, widow, Queen street (fields)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White, George, china &amp; glass store, 37 Main street.</w:t>
      </w:r>
    </w:p>
    <w:p>
      <w:pPr>
        <w:pStyle w:val="Normal"/>
        <w:bidi w:val="0"/>
        <w:jc w:val="left"/>
        <w:rPr>
          <w:rFonts w:ascii="Georgia" w:hAnsi="Georgia"/>
          <w:sz w:val="24"/>
        </w:rPr>
      </w:pPr>
      <w:r>
        <w:rPr>
          <w:rFonts w:ascii="Georgia" w:hAnsi="Georgia"/>
          <w:sz w:val="24"/>
        </w:rPr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4"/>
        </w:rPr>
        <w:t>Young, Charles, merchant, No. 8 Free Mason street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0"/>
      <w:szCs w:val="24"/>
      <w:lang w:val="en-US" w:eastAsia="zh-CN" w:bidi="hi-IN"/>
    </w:rPr>
  </w:style>
  <w:style w:type="character" w:styleId="FootnoteCharacters">
    <w:name w:val="Footnote Characters"/>
    <w:qFormat/>
    <w:rPr/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